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</w:rPr>
        <w:t>HİSSEDİLİR BETON ZEMİN TEKNİK ŞARTNAMESİ</w:t>
      </w:r>
    </w:p>
    <w:p>
      <w:pPr>
        <w:pStyle w:val="TextBody"/>
        <w:spacing w:lineRule="auto" w:line="276" w:before="0" w:after="0"/>
        <w:rPr>
          <w:b/>
          <w:b/>
          <w:sz w:val="28"/>
        </w:rPr>
      </w:pPr>
      <w:r>
        <w:rPr/>
        <w:t> </w:t>
      </w:r>
    </w:p>
    <w:p>
      <w:pPr>
        <w:pStyle w:val="TextBody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 w:before="0" w:after="0"/>
        <w:rPr>
          <w:b/>
          <w:b/>
          <w:bCs/>
        </w:rPr>
      </w:pPr>
      <w:r>
        <w:rPr>
          <w:b/>
          <w:sz w:val="28"/>
        </w:rPr>
        <w:t>A-) ÜRÜN TİP VE EBATLARI:</w:t>
      </w:r>
    </w:p>
    <w:p>
      <w:pPr>
        <w:pStyle w:val="TextBody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hanging="360"/>
        <w:rPr>
          <w:b/>
          <w:b/>
          <w:bCs/>
        </w:rPr>
      </w:pPr>
      <w:r>
        <w:rPr>
          <w:b/>
          <w:bCs/>
        </w:rPr>
        <w:t xml:space="preserve">1-) </w:t>
      </w:r>
      <w:r>
        <w:rPr/>
        <w:t xml:space="preserve">Görme engelli taşı </w:t>
      </w:r>
      <w:r>
        <w:rPr>
          <w:b/>
        </w:rPr>
        <w:t>40</w:t>
      </w:r>
      <w:r>
        <w:rPr/>
        <w:t xml:space="preserve"> cm eninde, </w:t>
      </w:r>
      <w:r>
        <w:rPr>
          <w:b/>
        </w:rPr>
        <w:t xml:space="preserve">40 </w:t>
      </w:r>
      <w:r>
        <w:rPr/>
        <w:t>cm</w:t>
      </w:r>
      <w:r>
        <w:rPr>
          <w:b/>
        </w:rPr>
        <w:t xml:space="preserve"> </w:t>
      </w:r>
      <w:r>
        <w:rPr/>
        <w:t>boyunda ve 6</w:t>
      </w:r>
      <w:r>
        <w:rPr>
          <w:b/>
        </w:rPr>
        <w:t xml:space="preserve"> </w:t>
      </w:r>
      <w:r>
        <w:rPr/>
        <w:t>cm kalınlıkta olacaktır.</w:t>
      </w:r>
    </w:p>
    <w:p>
      <w:pPr>
        <w:pStyle w:val="TextBody"/>
        <w:ind w:hanging="360"/>
        <w:rPr>
          <w:b/>
          <w:b/>
          <w:sz w:val="28"/>
        </w:rPr>
      </w:pPr>
      <w:r>
        <w:rPr>
          <w:b/>
          <w:bCs/>
        </w:rPr>
        <w:t xml:space="preserve">2-) </w:t>
      </w:r>
      <w:r>
        <w:rPr/>
        <w:t>Teknik çizimlerdeki ölçü ve detaylara birebir olarak uyulacaktır.</w:t>
      </w:r>
    </w:p>
    <w:p>
      <w:pPr>
        <w:pStyle w:val="TextBody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  <w:sz w:val="28"/>
        </w:rPr>
        <w:t>B-) ÜRÜN TEKNİK ÖZELLİKLERİ: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a)      </w:t>
      </w:r>
      <w:r>
        <w:rPr/>
        <w:t>Ürünler TSE belgeli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b)     </w:t>
      </w:r>
      <w:r>
        <w:rPr/>
        <w:t>Görme engelli taşı beton  olarak imal edilecekti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c)      </w:t>
      </w:r>
      <w:r>
        <w:rPr/>
        <w:t>Görme engelli devam taşı çizgisel kabartmalı olarak imal edilecekti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d)     </w:t>
      </w:r>
      <w:r>
        <w:rPr/>
        <w:t>Görme engelli uyarı taşı dairesel kabartmalı olarak imal edilecekti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e)     </w:t>
      </w:r>
      <w:r>
        <w:rPr/>
        <w:t xml:space="preserve">Ürünlerin rengi </w:t>
      </w:r>
      <w:r>
        <w:rPr>
          <w:b/>
        </w:rPr>
        <w:t>karayolları sarısı</w:t>
      </w:r>
      <w:r>
        <w:rPr/>
        <w:t xml:space="preserve"> olacaktır. Renk pigmentleri homojen olarak ürün harcına dağıtılmış olacaktır. Ürünün içi dışı aynı renk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f)       </w:t>
      </w:r>
      <w:r>
        <w:rPr/>
        <w:t xml:space="preserve">Görme engelli taşının imalatında kullanılacak olan çimento 52,5 portland </w:t>
      </w:r>
      <w:r>
        <w:rPr>
          <w:b/>
        </w:rPr>
        <w:t>süper beyaz veya siyah</w:t>
      </w:r>
      <w:r>
        <w:rPr/>
        <w:t xml:space="preserve"> çimentodu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g)      </w:t>
      </w:r>
      <w:r>
        <w:rPr/>
        <w:t xml:space="preserve">Görme engelli taşı kullanılacak olan betonlar C50 dayanım sınıfında olacaktır. </w:t>
      </w:r>
    </w:p>
    <w:p>
      <w:pPr>
        <w:pStyle w:val="TextBody"/>
        <w:spacing w:before="0" w:after="0"/>
        <w:ind w:hanging="360"/>
        <w:rPr>
          <w:b/>
          <w:b/>
        </w:rPr>
      </w:pPr>
      <w:r>
        <w:rPr>
          <w:b/>
        </w:rPr>
        <w:t xml:space="preserve">h)     </w:t>
      </w:r>
      <w:r>
        <w:rPr/>
        <w:t>Ürünler Minimum 70kg/cm2 eğilme, minimum 400kg/cm2 basınç değerlerine sahip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i)       </w:t>
      </w:r>
      <w:r>
        <w:rPr/>
        <w:t>Görme engelli taşının yüzey aşınma değeri 11cm3/50cm2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j)       </w:t>
      </w:r>
      <w:r>
        <w:rPr/>
        <w:t>Betonlar kalıplara vibrasyon cihazları ile yerleştirilecek ve yüzeylerinde herhangi bir segregasyon olmasına müsaade edilmeyecekti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k)      </w:t>
      </w:r>
      <w:r>
        <w:rPr/>
        <w:t>Görme engelli taşı pürüzsüz yüzeyli ve kenarları yuvarlak hatlı(radius)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l)       </w:t>
      </w:r>
      <w:r>
        <w:rPr/>
        <w:t>Görme engelli taşı görünen yüzeylerinde hava kabarcığı olmay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m)   </w:t>
      </w:r>
      <w:r>
        <w:rPr/>
        <w:t>Dış hava şartlarının olumsuz etkilerine karşı dayanıklı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n)     </w:t>
      </w:r>
      <w:r>
        <w:rPr/>
        <w:t>Donma-çözülme etkilerine, ıslanma-kuruma etkilerine, yağmur ve kar sularının tahrip edici etkilerine karşı dayanıklı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o)     </w:t>
      </w:r>
      <w:r>
        <w:rPr/>
        <w:t>Ürünlerde kullanılacak beton, deniz suyunda bulunan klor ve sülfatın zararlı etkilerine karşı dayanıklı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p)     </w:t>
      </w:r>
      <w:r>
        <w:rPr/>
        <w:t xml:space="preserve">Betonlar aşınmaya karşı dirençli olacaktır. 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 xml:space="preserve">q)     </w:t>
      </w:r>
      <w:r>
        <w:rPr/>
        <w:t>Ürünler tek tabaka halinde üretilmiş olacaktır.</w:t>
      </w:r>
    </w:p>
    <w:p>
      <w:pPr>
        <w:pStyle w:val="TextBody"/>
        <w:ind w:hanging="360"/>
        <w:rPr>
          <w:b/>
          <w:b/>
        </w:rPr>
      </w:pPr>
      <w:r>
        <w:rPr>
          <w:b/>
        </w:rPr>
        <w:t>r)     </w:t>
      </w:r>
      <w:r>
        <w:rPr/>
        <w:t>Görme engelli taşında kullanılan betonların Su İşleme Derinliği maksimum %1,5 olacaktır.</w:t>
      </w:r>
    </w:p>
    <w:p>
      <w:pPr>
        <w:pStyle w:val="TextBody"/>
        <w:ind w:hanging="360"/>
        <w:rPr/>
      </w:pPr>
      <w:r>
        <w:rPr>
          <w:b/>
        </w:rPr>
        <w:t xml:space="preserve">s)      </w:t>
      </w:r>
      <w:r>
        <w:rPr/>
        <w:t>Ürünler plastik kalıplara yaş döküm teknolojisi ile dökülerek imal edilecektir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tr-TR" w:eastAsia="zh-CN" w:bidi="hi-I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ltbilgiChar">
    <w:name w:val="Altbilgi Char"/>
    <w:qFormat/>
    <w:rPr>
      <w:sz w:val="22"/>
      <w:szCs w:val="22"/>
    </w:rPr>
  </w:style>
  <w:style w:type="character" w:styleId="StbilgiChar">
    <w:name w:val="Üstbilgi Char"/>
    <w:qFormat/>
    <w:rPr>
      <w:sz w:val="22"/>
      <w:szCs w:val="22"/>
    </w:rPr>
  </w:style>
  <w:style w:type="character" w:styleId="VarsaylanParagrafYazTipi1">
    <w:name w:val="Varsayılan Paragraf Yazı Tipi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false">
    <w:name w:val="WW8Num2zfals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;Courier New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4:00Z</dcterms:created>
  <dc:creator/>
  <dc:description/>
  <cp:keywords/>
  <dc:language>en-US</dc:language>
  <cp:lastModifiedBy>Mustafa OZBAYRAKTAR</cp:lastModifiedBy>
  <dcterms:modified xsi:type="dcterms:W3CDTF">2018-04-18T10:10:00Z</dcterms:modified>
  <cp:revision>5</cp:revision>
  <dc:subject/>
  <dc:title/>
</cp:coreProperties>
</file>