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ABELA DETAY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…………</w:t>
      </w:r>
      <w:r>
        <w:rPr>
          <w:b/>
          <w:sz w:val="48"/>
          <w:szCs w:val="48"/>
        </w:rPr>
        <w:t>2</w:t>
      </w:r>
      <w:r>
        <w:rPr>
          <w:b/>
        </w:rPr>
        <w:t>……… ADET</w:t>
        <w:tab/>
        <w:tab/>
        <w:tab/>
        <w:tab/>
        <w:t>…………</w:t>
      </w:r>
      <w:r>
        <w:rPr>
          <w:b/>
          <w:sz w:val="48"/>
          <w:szCs w:val="48"/>
        </w:rPr>
        <w:t>2</w:t>
      </w:r>
      <w:r>
        <w:rPr>
          <w:b/>
        </w:rPr>
        <w:t>……… ADET</w:t>
      </w:r>
    </w:p>
    <w:p>
      <w:pPr>
        <w:pStyle w:val="Normal"/>
        <w:ind w:left="708" w:firstLine="708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514600" cy="1408430"/>
                <wp:effectExtent l="5080" t="5080" r="927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08320"/>
                          <a:chOff x="0" y="0"/>
                          <a:chExt cx="2514600" cy="14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0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14600" cy="1407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517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162160" y="0"/>
                              <a:ext cx="35172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440" y="351000"/>
                              <a:ext cx="236340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pacing w:val="60"/>
                                    <w:szCs w:val="44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BELEDİYESİ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344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FF0000"/>
                                    <w:lang w:val="tr-TR" w:bidi="ar-SA"/>
                                  </w:rPr>
                                  <w:t>SİZİN İÇİN ÇALIŞIYORUZ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392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pacing w:val="-10"/>
                                    <w:szCs w:val="14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VERDİĞİMİZ RAHATSIZLIKTAN DOLAYI ÖZÜR DİLERİZ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5552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10"/>
                                    <w:szCs w:val="32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………………………… ÇALIŞMASI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6760"/>
                              <a:ext cx="251460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pacing w:val="-1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.İNŞ.TİC.LTD.ŞTİ.</w:t>
                                </w:r>
                              </w:p>
                            </w:txbxContent>
                          </wps:txbx>
                          <wps:bodyPr wrap="square" lIns="39960" rIns="39960" tIns="20160" bIns="201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5146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pacing w:val="20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>TALAS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2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198pt;height:110.9pt" coordorigin="0,264" coordsize="3960,2218">
                <v:rect id="shape_0" stroked="t" o:allowincell="f" style="position:absolute;left:0;top:264;width:3959;height:221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0;top:264;width:3960;height:221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64;width:553;height:553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05;top:264;width:553;height:55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8;top:817;width:3721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pacing w:val="60"/>
                              <w:szCs w:val="44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BELEDİYES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372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FF0000"/>
                              <w:lang w:val="tr-TR" w:bidi="ar-SA"/>
                            </w:rPr>
                            <w:t>SİZİN İÇİN ÇALIŞIYORU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1609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pacing w:val="-10"/>
                              <w:szCs w:val="14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VERDİĞİMİZ RAHATSIZLIKTAN DOLAYI ÖZÜR DİLERİ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red" stroked="f" o:allowincell="f" style="position:absolute;left:0;top:1926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10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………………………… ÇALIŞMASI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  <v:shape id="shape_0" fillcolor="white" stroked="f" o:allowincell="f" style="position:absolute;left:0;top:2243;width:3959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pacing w:val="-1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.İNŞ.TİC.LTD.ŞT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264;width:395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  <w:t xml:space="preserve">          </w:t>
                        </w:r>
                        <w:r>
                          <w:rPr>
                            <w:kern w:val="2"/>
                            <w:sz w:val="42"/>
                            <w:b/>
                            <w:spacing w:val="20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pacing w:val="20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>TALAS</w:t>
                        </w:r>
                        <w:r>
                          <w:rPr>
                            <w:kern w:val="2"/>
                            <w:b/>
                            <w:spacing w:val="20"/>
                            <w:sz w:val="42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2971800" cy="1664335"/>
                <wp:effectExtent l="5080" t="5080" r="4572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64280"/>
                          <a:chOff x="0" y="0"/>
                          <a:chExt cx="2971800" cy="1664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71800" cy="166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71800" cy="1663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158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56000" y="0"/>
                              <a:ext cx="415800" cy="41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8080" y="415440"/>
                              <a:ext cx="2793240" cy="35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pacing w:val="100"/>
                                    <w:szCs w:val="100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BELEDİYESİ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196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tr-TR" w:bidi="ar-SA"/>
                                  </w:rPr>
                                  <w:t>SİZİN İÇİN ÇALIŞIYORU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1016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pacing w:val="-10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tr-TR" w:bidi="ar-SA"/>
                                  </w:rPr>
                                  <w:t>VERDİĞİMİZ RAHATSIZLIKTAN DOLAYI ÖZÜR DİLERİZ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48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10"/>
                                    <w:szCs w:val="32"/>
                                    <w:rFonts w:ascii="Times New Roman" w:hAnsi="Times New Roman" w:eastAsia="Times New Roman" w:cs="Times New Roman"/>
                                    <w:color w:val="FFFFFF"/>
                                    <w:lang w:val="tr-TR" w:bidi="ar-SA"/>
                                  </w:rPr>
                                  <w:t>………………………… ÇALIŞMASI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29718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pacing w:val="-10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.İNŞ.TİC.LTD.ŞTİ.</w:t>
                                </w:r>
                              </w:p>
                            </w:txbxContent>
                          </wps:txbx>
                          <wps:bodyPr wrap="square" lIns="47520" rIns="47520" tIns="23400" bIns="234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9718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pacing w:val="20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>TALAS</w:t>
                              </w:r>
                              <w:r>
                                <w:rPr>
                                  <w:kern w:val="2"/>
                                  <w:b/>
                                  <w:spacing w:val="20"/>
                                  <w:sz w:val="42"/>
                                  <w:szCs w:val="96"/>
                                  <w:rFonts w:ascii="Times New Roman" w:hAnsi="Times New Roman" w:eastAsia="Times New Roman" w:cs="Times New Roman"/>
                                  <w:color w:val="0000FF"/>
                                  <w:lang w:val="tr-T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3.2pt;width:234pt;height:131.05pt" coordorigin="4680,264" coordsize="4680,2621">
                <v:rect id="shape_0" stroked="t" o:allowincell="f" style="position:absolute;left:4680;top:264;width:4679;height:262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4680;top:264;width:4680;height:2620">
                  <v:shape id="shape_0" stroked="f" o:allowincell="f" style="position:absolute;left:4680;top:264;width:654;height:654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705;top:264;width:654;height:65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866;top:918;width:4398;height:5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pacing w:val="100"/>
                              <w:szCs w:val="100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BELEDİYES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1574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tr-TR" w:bidi="ar-SA"/>
                            </w:rPr>
                            <w:t>SİZİN İÇİN ÇALIŞIYORU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1855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-10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tr-TR" w:bidi="ar-SA"/>
                            </w:rPr>
                            <w:t>VERDİĞİMİZ RAHATSIZLIKTAN DOLAYI ÖZÜR DİLERİ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red" stroked="f" o:allowincell="f" style="position:absolute;left:4680;top:2230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10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tr-TR" w:bidi="ar-SA"/>
                            </w:rPr>
                            <w:t>………………………… ÇALIŞMASI</w:t>
                          </w:r>
                        </w:p>
                      </w:txbxContent>
                    </v:textbox>
                    <v:fill o:detectmouseclick="t" type="solid" color2="aqua"/>
                    <v:stroke color="#3465a4" joinstyle="round" endcap="flat"/>
                    <w10:wrap type="square"/>
                  </v:shape>
                  <v:shape id="shape_0" fillcolor="white" stroked="f" o:allowincell="f" style="position:absolute;left:4680;top:2604;width:4679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pacing w:val="-10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.İNŞ.TİC.LTD.ŞTİ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4680;top:264;width:4679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  <w:t xml:space="preserve">          </w:t>
                        </w:r>
                        <w:r>
                          <w:rPr>
                            <w:kern w:val="2"/>
                            <w:sz w:val="42"/>
                            <w:b/>
                            <w:spacing w:val="20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pacing w:val="20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>TALAS</w:t>
                        </w:r>
                        <w:r>
                          <w:rPr>
                            <w:kern w:val="2"/>
                            <w:b/>
                            <w:spacing w:val="20"/>
                            <w:sz w:val="42"/>
                            <w:szCs w:val="96"/>
                            <w:rFonts w:ascii="Times New Roman" w:hAnsi="Times New Roman" w:eastAsia="Times New Roman" w:cs="Times New Roman"/>
                            <w:color w:val="0000FF"/>
                            <w:lang w:val="tr-T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80X120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100X200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55295</wp:posOffset>
            </wp:positionV>
            <wp:extent cx="6286500" cy="1711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</w:rPr>
              <w:t>…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</w:rPr>
              <w:t>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</w:rPr>
              <w:t>… AD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  <w:sz w:val="48"/>
                <w:szCs w:val="48"/>
              </w:rPr>
              <w:t>3</w:t>
            </w:r>
            <w:r>
              <w:rPr>
                <w:b/>
              </w:rPr>
              <w:t>… AD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…</w:t>
      </w:r>
      <w:r>
        <w:rPr>
          <w:b/>
          <w:sz w:val="48"/>
          <w:szCs w:val="48"/>
        </w:rPr>
        <w:t>15</w:t>
      </w:r>
      <w:r>
        <w:rPr>
          <w:b/>
        </w:rPr>
        <w:t>… ADET 70 cm. LİK HUN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07950</wp:posOffset>
            </wp:positionV>
            <wp:extent cx="1085850" cy="16249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AYRICA ………</w:t>
      </w:r>
      <w:r>
        <w:rPr>
          <w:b/>
          <w:sz w:val="48"/>
          <w:szCs w:val="48"/>
        </w:rPr>
        <w:t>5</w:t>
      </w:r>
      <w:r>
        <w:rPr>
          <w:b/>
        </w:rPr>
        <w:t>………. TOP ŞERİT KULLANILACAKT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9:00Z</dcterms:created>
  <dc:creator>hp</dc:creator>
  <dc:description/>
  <cp:keywords/>
  <dc:language>en-US</dc:language>
  <cp:lastModifiedBy>Mustafa OZBAYRAKTAR</cp:lastModifiedBy>
  <cp:lastPrinted>2010-02-17T09:48:00Z</cp:lastPrinted>
  <dcterms:modified xsi:type="dcterms:W3CDTF">2017-05-04T13:24:00Z</dcterms:modified>
  <cp:revision>5</cp:revision>
  <dc:subject/>
  <dc:title>………………… ADET</dc:title>
</cp:coreProperties>
</file>